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27 декабря 2024 года                                 </w:t>
        <w:tab/>
        <w:tab/>
        <w:t xml:space="preserve">                        № 108/460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-04 срока полномочий 2023-2028 годов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ов участковых избирательных комиссий избирательного участка № 17-04 срока полномочий 2023-202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ов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Тербунского района кандидатуры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ерриториальной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бирательной комиссии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27 декабря 2024 года № 108/460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-04 срока полномочий 2023-2028 годов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ких Наталь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30:00Z</dcterms:created>
  <dc:creator>Customer</dc:creator>
  <dc:description/>
  <dc:language>en-US</dc:language>
  <cp:lastModifiedBy>Кузьмина</cp:lastModifiedBy>
  <cp:lastPrinted>2024-12-26T15:30:00Z</cp:lastPrinted>
  <dcterms:modified xsi:type="dcterms:W3CDTF">2024-12-26T12:30:00Z</dcterms:modified>
  <cp:revision>2</cp:revision>
  <dc:subject/>
  <dc:title/>
</cp:coreProperties>
</file>